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de-DE"/>
        </w:rPr>
        <w:t>Managementul Produc</w:t>
      </w:r>
      <w:r>
        <w:rPr>
          <w:rFonts w:cs="Arial" w:ascii="Arial" w:hAnsi="Arial"/>
          <w:b/>
          <w:i/>
          <w:iCs/>
          <w:lang w:val="ro-RO"/>
        </w:rPr>
        <w:t xml:space="preserve">ţiei, </w:t>
      </w:r>
      <w:r>
        <w:rPr>
          <w:rFonts w:cs="Arial" w:ascii="Arial" w:hAnsi="Arial"/>
          <w:i/>
          <w:iCs/>
          <w:lang w:val="ro-RO"/>
        </w:rPr>
        <w:t>anul universitar 2017-2018</w:t>
      </w:r>
      <w:r>
        <w:rPr>
          <w:rFonts w:cs="Arial" w:ascii="Arial" w:hAnsi="Arial"/>
          <w:b/>
          <w:i/>
          <w:iCs/>
          <w:lang w:val="ro-RO"/>
        </w:rPr>
        <w:t xml:space="preserve"> 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hnologia Construcţiilor de Maşini / Inginer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în tehnologia construcţiilor de maşin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nagementul Producţi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Ş.l.dr.ing.ec. Nicoleta RACHIE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nl-NL"/>
              </w:rPr>
            </w:pPr>
            <w:r>
              <w:rPr>
                <w:rFonts w:cs="Arial" w:ascii="Arial" w:hAnsi="Arial"/>
                <w:sz w:val="18"/>
                <w:szCs w:val="20"/>
                <w:lang w:val="nl-NL"/>
              </w:rPr>
              <w:t>Ş.l. dr.ing. Nadia BEL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Metode numerice, Bazele economiei, Matematici speciale, Psihologia muncii, Metode de muncă în grup, Managementul calităţ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video-proiector şi ecran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25)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Utilizarea de aplicaţii software şi a tehnologiilor digitale pentru rezolvarea de sarcini specifice ingineriei industrial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 PC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6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Planificarea, conducerea si asigurarea calităţii proceselor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3 PC</w:t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suşirea de către studenţi a bazei teoretice şi a principiilor de management pentru  dobândirea de cunoştinţe, dezvoltarea de competenţe şi abilităţi în conducerea şi organizarea proceselor industriale.</w:t>
            </w:r>
          </w:p>
        </w:tc>
      </w:tr>
      <w:tr>
        <w:trPr>
          <w:trHeight w:val="2505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, înţelegerea şi utilizarea conceptelor de specialitate şi a limbajului specific</w:t>
            </w:r>
            <w:r>
              <w:rPr>
                <w:rFonts w:cs="Arial" w:ascii="Arial" w:hAnsi="Arial"/>
                <w:sz w:val="18"/>
              </w:rPr>
              <w:t>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</w:rPr>
              <w:t>Cunoaşterea funcţiilor managementului şi a tipurilor de structuri organizatoric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, tehnicilor şi metodelor specifice managementului producţiei pentru rezolvarea unor situaţii bine definite privind orgnizarea şi conducerea optimă a proceselor industriale;</w:t>
            </w:r>
          </w:p>
          <w:p>
            <w:pPr>
              <w:pStyle w:val="Corp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525" w:leader="none"/>
              </w:tabs>
              <w:spacing w:lineRule="auto" w:line="240" w:before="0" w:after="0"/>
              <w:ind w:left="405" w:hanging="24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ultivarea unei discipline a muncii efectuate corect şi la timp şi a lucrului în echipă;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  <w:tab w:val="left" w:pos="525" w:leader="none"/>
              </w:tabs>
              <w:spacing w:lineRule="auto" w:line="240" w:before="0" w:after="0"/>
              <w:ind w:left="405" w:hanging="24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330"/>
        <w:gridCol w:w="23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Introducere în management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 Etimologie. Istoric şi importanţă. Definiţie. Şco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ile de management. Procesul de management şi funcţiile sale. Componentele sistemului de managemen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ideo-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 xml:space="preserve">Firma, obiect al managementului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– Forme de organizare a firmelor. Funcţiunile firme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Sistemul decizional al firmei – Importanţa deciziilor.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Tipuri de decizii. Conţinutul procesului decizional. Metode şi tehnici decizionale în condiţii de certitudine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ehnici decizionale în condiţii de incertitudi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Managementul producţiei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– Noţiuni introductive. Organizarea producţiei. Tipul de producţ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irea tipului de producţie (Metoda indicilor globali; Metoda indicilor de constanţă). Principiile organizării producţiei. Forme de organizare a producţie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Tipologia organizării producţiei în flux. Elemente de proiectare a unei linii de producţie în flux.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chilibrarea liniilor de producţie în flux (Metoda timpului de fază cel mai mare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Optimizarea amplasării utilajelor pe liniile în flux multiobiect (Metoda gamelor fictive).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Sisteme de organizare a producţiei de serie mijlocie, mică şi unicat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timizarea amplasării utilajelor pe grupe de acelaşi fel (Metoda verigilor). Determinarea capacităţii de producţie a unui sistem de producţie industri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Programarea, conducerea şi ordonanţarea producţiei organizată în flux continuu, flux intermitent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şi pe loturi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Determinarea mărimii lotului optim de fabricaţ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Metode performante ce contribuie la realizarea excelenţei în procesul de organizare a producţiei (M.R.P/ M.R.P.II; JIT; OPT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istemul metode şi tehnici generale de management (MPO, MPP, MPPr, MPB, ME, MP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oţiuni şi sisteme de management moderne (Kaizen, Six Sigma, 5S, LEAN Manufacturing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143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Bărbulescu, C., Bâgu, C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anagementul producţie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vol.I şi II, Editura Tribuna Economică, Bucureşti, 2002.</w:t>
            </w:r>
          </w:p>
          <w:p>
            <w:pPr>
              <w:pStyle w:val="Normal"/>
              <w:ind w:left="360" w:hanging="14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Constantinescu, D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stiunea producţiei industria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ARVES, Craiova 2007.</w:t>
            </w:r>
          </w:p>
          <w:p>
            <w:pPr>
              <w:pStyle w:val="Normal"/>
              <w:ind w:left="360" w:hanging="143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3. Nicolescu, O., Verboncu,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anagementul organizaţiei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ditura Economică, Bucureşti, 2007.</w:t>
            </w:r>
          </w:p>
          <w:p>
            <w:pPr>
              <w:pStyle w:val="Normal"/>
              <w:ind w:left="360" w:hanging="143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4. Neagu, C, Niţu, E., Melnic, L., Catană,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gineria şi Managementul producţie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Didactică şi Pedagogică, Bucureşti, 200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5. Niţu E., Belu N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gineria şi managementul sistemelor de producţie – Organizarea sistemelor de producţi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din Piteşti, 2015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6. Rachieru, N., Suport de curs Managementul Producţiei (format electronic, transmis pe grup studen</w:t>
            </w:r>
            <w:r>
              <w:rPr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lor), 2017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-  Laborator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şi tehnici decizion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librarea liniilor de producţie în flu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timizarea amplasării utilajelor pe liniile în flux multiobiec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ptimizarea amplasării utilajelor pe grupe de acelaşi fe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capacităţii de producţi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ducerea operativă a producţiei (Programarea, conducerea şi ordonanţarea fabricaţiei organizată în flux continuu, în flux intermitent, organizată pe loturi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Niţu, E., Belu, N., Rotaru, A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gineria sistemelor de producţie. Îndrumar de laborato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din Piteşti, Piteşti, 2006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Rachieru, N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drumar pentru lucrări de laborator la disciplina Managementul Producţie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Suporturi scrise, 2017.</w:t>
            </w:r>
          </w:p>
        </w:tc>
      </w:tr>
      <w:tr>
        <w:trPr/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 –  Temă de casă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Portofoliu de lucrări ce va conţi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 de caz privind tehnicile decizionale în condiţii de incertitud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Studiu de caz privind organizarea şi planificarea fabricării unei piese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Datele sunt propuse de student şi verificate de cadrul didacti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Piesa este cea de la proiectul de TF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Studiu individual -</w:t>
            </w:r>
          </w:p>
        </w:tc>
      </w:tr>
      <w:tr>
        <w:trPr/>
        <w:tc>
          <w:tcPr>
            <w:tcW w:w="9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Niţu, E., Belu, N., Rotaru, A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Ingineria sistemelor de producţie. Îndrumar de laborato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din Piteşti, Piteşti, 2006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. Rachieru, N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drumar pentru lucrări de laborator la disciplina Managementul Producţie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Suporturi scrise, 2017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EuroAPS, Johnson Controls,  Leoni, Lisa, GIC NOSAG Metal, IPAD, 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Sibiu, Iasi, Braşov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Aplicarea corectă a principiilor, tehnicilor şi metodelor specifice în studii de ca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ortofoliul de lucrări. Evaluare or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 xml:space="preserve">Evaluare finală scri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10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10.5 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es-ES"/>
              </w:rPr>
            </w:pPr>
            <w:r>
              <w:rPr>
                <w:rFonts w:cs="Arial" w:ascii="Arial" w:hAnsi="Arial"/>
                <w:sz w:val="18"/>
                <w:szCs w:val="20"/>
              </w:rPr>
              <w:t>Rezolvarea aplicaţiilor şi completarea fişelor de înregistrare a rezultatelor lucrărilor de laborator;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Caiet de laborator. Evaluare ora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aps/>
                <w:color w:val="000000"/>
                <w:sz w:val="18"/>
                <w:szCs w:val="18"/>
                <w:lang w:val="ro-RO"/>
              </w:rPr>
              <w:t>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ezolvarea corectă a unor probleme de complexitate medie referitoare la planificarea, gestionarea şi exploatarea proceselor şi sistemelor de fabricare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   ş.l.dr.ing.ec. Nicoleta Rachieru</w:t>
        <w:tab/>
        <w:tab/>
        <w:t>ş.l.dr.ing. Nadia Bel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ab/>
        <w:t>Director departament FMI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 xml:space="preserve">Ş.l.dr.ing. Daniel-Constantin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harCaracterCaracter">
    <w:name w:val=" Char Caracter Caracter"/>
    <w:basedOn w:val="Fontdeparagrafimplicit"/>
    <w:qFormat/>
    <w:rPr>
      <w:lang w:val="en-US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09:00Z</dcterms:created>
  <dc:creator>calin</dc:creator>
  <dc:description/>
  <cp:keywords/>
  <dc:language>en-US</dc:language>
  <cp:lastModifiedBy>User</cp:lastModifiedBy>
  <cp:lastPrinted>2012-11-12T10:08:00Z</cp:lastPrinted>
  <dcterms:modified xsi:type="dcterms:W3CDTF">2017-10-11T07:17:00Z</dcterms:modified>
  <cp:revision>232</cp:revision>
  <dc:subject/>
  <dc:title>GHIDUL STUDENTULUI</dc:title>
</cp:coreProperties>
</file>